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I think about being regretful, I remember a story that happened when I was about four or five years old. I was playing around the corner from my house. (We had a row house and there were a bunch of other kids nearby.) We were playing hide and seek and there were a bunch of girls that were mixed in playing with us. At that age we were ambivalent as to if we wanted girls hanging around. They were teasing us. Anyway, I was getting angry and one thing led to another. This girl was bending down hiding in a hiding place and I think she must have been teasing me a lot in particular. I got up behind her while she was bending down and I took my knee and drove it into her back. Now, I don’t know why I did that. It has never been my nature to want to inflict pain for any selfish or mean reason. It was a reaction to the teasing. I knew when I did it and she started screaming and crying that it was bad. Of course I felt bad right away. I felt even worse when her mother came and told my mother, but that was the ‘I’m in trouble for this’ feeling. I remember feeling bad when she got hurt too, thinking “Oh no! I didn’t mean for that to happen.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3:35:00Z</dcterms:created>
  <dc:creator>Subject Account</dc:creator>
  <dc:description/>
  <cp:keywords/>
  <dc:language>en-US</dc:language>
  <cp:lastModifiedBy>Subject Account</cp:lastModifiedBy>
  <dcterms:modified xsi:type="dcterms:W3CDTF">2005-07-22T03:35:00Z</dcterms:modified>
  <cp:revision>1</cp:revision>
  <dc:subject/>
  <dc:title>Memory 5448</dc:title>
</cp:coreProperties>
</file>